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Израда и одбрана докторске дисертациј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 Сви наставници ментор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2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RS"/>
              </w:rPr>
              <w:t>Студијски истраживачки рад штампан у научном часопису 1 и Студијски истраживачки рад штампан у научном часопису 2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rFonts w:eastAsia="ArialMT;MS Mincho"/>
                <w:lang w:val="sr-CS" w:eastAsia="en-US"/>
              </w:rPr>
            </w:pPr>
            <w:r>
              <w:rPr>
                <w:rFonts w:eastAsia="ArialMT;MS Mincho"/>
                <w:lang w:val="sr-CS" w:eastAsia="en-US"/>
              </w:rPr>
              <w:t xml:space="preserve">Циљ предмета је израда докторске дисертације, тј. писање доктората у коме ће бити приказани сви елемементи научно-истраживачког рада, приказани у складу са актуелним приручницима за форматирање и академско писање научног рада. </w:t>
            </w:r>
          </w:p>
          <w:p>
            <w:pPr>
              <w:pStyle w:val="Normal"/>
              <w:rPr>
                <w:rFonts w:eastAsia="ArialMT;MS Mincho"/>
                <w:lang w:val="sr-CS" w:eastAsia="en-US"/>
              </w:rPr>
            </w:pPr>
            <w:r>
              <w:rPr>
                <w:rFonts w:eastAsia="ArialMT;MS Mincho"/>
                <w:lang w:val="sr-CS" w:eastAsia="en-US"/>
              </w:rPr>
              <w:t>Циљ предмета је и развој способности студента да уочи ограничења спроведеног истраживања, да креира препоруке за будућа истраживања и идентификује најзначајне практичне и теоријске импликације добијених резултата и закључака.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ArialMT;MS Mincho"/>
                <w:lang w:val="sr-CS" w:eastAsia="en-US"/>
              </w:rPr>
              <w:t>Поред израђене дисертације, кандидат пред комисијом брани дисертацију и показује да уме проблемски да размишља, повезује чињенице различитих истраживања у интерпретацији резултата, поседује актуелне информације из области на коју се истраживани проблем односи и доноси релевантне закључке и импликације својих налаз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ArialMT;MS Mincho"/>
                <w:lang w:val="sr-CS" w:eastAsia="en-US"/>
              </w:rPr>
              <w:t>На крају израде завршног рада очекује се да студент буде способан да спроведе комплетно оригинално и сложено истраживање у области психологије од фазе уочавања и дефинисања научног проблема, преко фаза израде нацрта истраживања, дефинисања методологије истраживања, обезбеђивања или конструкције потребног истраживачког инструментаријума, спровођења истраживања, односно, прикупљања, обраде и интерпретације резултата, као и да критички сагледа налазе и изведене закључке и укаже на могућност њихове примене, али и ограничењ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MT;MS Mincho"/>
                <w:lang w:val="ru-RU" w:eastAsia="en-US"/>
              </w:rPr>
              <w:t>Предмет представља финалну фазу докторских академских студија, у којој студент пише дисертацију која обухвата приказ теоријске основе, методолошки део студије, резултате статистичке обраде података, дискусију и закључке.</w:t>
            </w:r>
            <w:r>
              <w:rPr>
                <w:rFonts w:eastAsia="ArialMT;MS Mincho"/>
                <w:lang w:val="sr-RS" w:eastAsia="en-US"/>
              </w:rPr>
              <w:t xml:space="preserve"> Такође, у овој фази </w:t>
            </w:r>
            <w:r>
              <w:rPr>
                <w:rFonts w:eastAsia="ArialMT;MS Mincho"/>
                <w:lang w:val="sr-CS" w:eastAsia="en-US"/>
              </w:rPr>
              <w:t>студент анализира ограничења спроведеног истраживања и даје препоруке за  будућа истраживања и практичну и теоријску примену добијених резултата и закључа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ArialMT;MS Mincho"/>
                <w:lang w:val="ru-RU" w:eastAsia="en-US"/>
              </w:rPr>
              <w:t xml:space="preserve">Све наведено кандидат повезује и уобличава у докторску дисертацију и  усмено брани пред комисијом, када се стеку формални услови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 10 (остало)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/>
              <w:rPr>
                <w:lang w:val="sr-CS"/>
              </w:rPr>
            </w:pPr>
            <w:r>
              <w:rPr>
                <w:rFonts w:eastAsia="ArialMT;MS Mincho"/>
                <w:lang w:val="sr-CS" w:eastAsia="en-US"/>
              </w:rPr>
              <w:t>Менторски рад, самостално претраживање литературе, самостално писање рада, рад на тексту, израда презентациј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5:37:00Z</dcterms:created>
  <dc:creator>MILICA TR</dc:creator>
  <dc:description/>
  <cp:keywords/>
  <dc:language>en-US</dc:language>
  <cp:lastModifiedBy>MILICA TR</cp:lastModifiedBy>
  <cp:lastPrinted>2008-06-10T13:57:00Z</cp:lastPrinted>
  <dcterms:modified xsi:type="dcterms:W3CDTF">2023-08-29T19:52:00Z</dcterms:modified>
  <cp:revision>8</cp:revision>
  <dc:subject/>
  <dc:title/>
</cp:coreProperties>
</file>